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98647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финансов и социально-экономического развития Администрации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правление финансов и социально-экономического развития   Администрации ЯМР является структурным подразделением Администрации Ярославского муниципального района. Управление финансов и социально-экономического развития   Администрации ЯМР является юридическим лицом, имеет самостоятельную смету, лицевой счет в казначействе, печать со своим наименованием, именные бланки и штампы для отдела казначейского исполнения бюджета. Управление финансов и социально-экономического развития Администрации ЯМР создано для осуществления и реализации единой финансовой политики и социально - экономического развития на территории Ярославского муниципального райо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Н 7606009396 КПП 760601001, Юридический адрес: 150003, г. Ярославль, ул. Зои Космодемьянской, д. 10а.,  Начальник управления - Грибанова Юлия Сергеевна., 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правление имеет одно подведомственное учреждения: МКУ ЯМР «Центр бухгалтерского учета»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создано в соответствии с Гражданским кодексом Российской Федерации, Бюджетным кодексом Российской Федерации, Федеральным законом от 12 января 1996 года № 7-ФЗ «О некоммерческих организациях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left="0"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Функции и полномочия учредителя МКУ ЯМР «Центр бухгалтерского учета» от имени Ярославского муниципального района осуществляет управление финансов и социально-экономического развития Администрации Ярославского муниципального района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МКУ  ЯМР «Центр бухгалтерского учета»  является юридическим лицом. Имеет самостоятельный баланс, лицевые счета, открытые для учета операций по исполнению доходов и расходов местного бюджета печать со своим наименованием, штампы, бланки.Предметом деятельности является оказание услуг в целях обеспечения реализации полномочий Учредителя в реализации единой государственной финансовой, бюджетной и налоговой политики. Директор - Ерасова Анна Андреев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сновными целями деятельности является обеспечение реализации предусмотренных законодательством РФ функций органов местной власти Ярославского муниципального района и муниципальных учреждений Ярославского муниципального района по ведению бюджетного (бухгалтерского) учета, составлению бюджетной (бухгалтерской) отчет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 УФ и СЭР Администрации ЯМР ведет МКУ ЯМР "Центр бухгалтерского учета" Полномочия переданы на основании Соглашения № 1 от 01.06.2021 года . Исполнитель начальник отдела-главный бухгалтер МКУ ЯМР "Центр бухгалтерского учета"  Казанцева Е.А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финансовый аудит, основной целью которого является недопущение нецелевого использования выделяемых денежных средств. Проводятся инвентаризация денежной наличности, нефинансовых и  финансовых активов и обязательств. Осуществляется контроль за соблюдением законодательства при заключении договоров с контрагентами, мониторинг кредиторской и дебиторской задолженности, оформляются акты сверки с поставщиками и подрядчиками; движением основных средств; правильностью ведения и внесения изменений в бюджетную смету. В рамках исполнения Федерального закона от 05.04.2013 №44-ФЗ "О контрактной системе в сфере закупок товаров, работ, услуг для обеспечения государственных и муниципальных нужд" учреждением в 2024 году заключено 22 муниципальных контрактов на общую сумму 654 744,37 руб., (с единственным поставщиком), 3 муниципальных контракта на общую сумму 281 180,00руб. (электронный магазин) экономия составила 27 590,00руб.,  и через электронный аукцион заключен 1 муниципальный контрак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ая численность 22 человек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20 человек в рамках повышения квалификации прошли обучение по программе: «Муниципальный бюджет и муниципальные финансы: изменения в законодательстве, налоговая реформа, особенности работы в новой экономической ситуации и подготовка к бюджету 2025 год» и 2 человека по программе: «Контрактная система в сфере закупок товаров, работ, услуг для обеспечения государственных и муниципальных нужд»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ий результат исполнения бюджета по доходам 485 118 009,01 руб.,(99,57% от утвержденных бюджетных назначений)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заключенным соглашениям о передаче осуществления части полномочий по решению вопросов значения, предусмотренных п.1.ч.1 и 14 ФЗ от 06.10.2003 № 131-ФЗ "Об общих принципах организации местного самоуправления в РФ" на 2024г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КБК 20240014050034150 -2062370,04 руб.(экономия, сложившаяся по результатам проведения конкурсной процедуры сельскими по селениями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КБК 20249999054030150 – 28 000,00 руб.(был осуществлен возврат невостребованных средств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расходам результат исполнениясоставил 127 848 732,64  руб.,  (97,11% от утвержденных бюджетных назначений на 2024г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отношению к аналогичному периоду прошлого года данный показатель по расходам  увеличился  на 8,45% (п.36 стандарта "Предоставления бухгалтерской (финансовой) отчетности")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23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тоговые показатели Отчета о движении денежных средств (ф. 0503123) сверены с итоговыми показателями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. Расхождений не выявлено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2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учетной политикой в учреждении формируется резерв на оплату отпусков сотрудников, данный показатель отражен в составе счета   1 401 60 "Резервы предстоящих расходов" в общей сумме   (по КОСГУ 211 – 1109747,22 рублей, по КОСГУ 213 – 335143,66  рублей).п. 32 стандарта "Резервы. Раскрытие информации об условных обязательствах и условных активах"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6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 основных средств на конец  2024 года увеличилась на 69 463,88  руб., и составила 2589878,54 руб. (приобретение основных средств) . Так же было передано в Администрацию ЯМР ИБП стоимостью 61890,00 руб в связи с производственной необходимостью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69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по состоянию на 01.01.2025 года носит текущий характер 548 807,04 (540573,37 руб.- страховые взносы за декабрь 2024 года, услуги связи 8233, срок оплаты январь 2025год). Просроченная кредиторская задолженность отсутству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формы 0503121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151–485 118 009,01 руб.-субсидии, субвенции, МБТ от МФ ЯО;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 245 -408 434,00 руб.- субсидия на реализацию муниципальной целевой программы " Развитие и  совершенствование потребительского рынка в Ярославском муниципальном районе   (компенсация затрат по ГСМ)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 251 -101 073 201,28 руб. - дотации, субсидии, субвенции, МБТ поселениям ЯМР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 231- 68937,84 руб. % за пользование бюджетным кредитом МИНИСТЕРСТВО ФИНАНСОВ ЯРОСЛАВСКОЙ ОБЛАСТИ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401.50 226  -расходы будущих периодов составляют в сумме 21 000,00 руб., (неисключительные права на использование антивирусного программного обеспечения "Dr.Web" 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сроченной задолженности - н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ищений денежных средств и материальных ценностей в 2024 году не выявлено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татков денежных средств на счетах н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к форме 0503172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чету 301.11 задолженность 23 000 000 руб., Министерство финансов Ярославской области по Договору 02-2-08/21-06ф от 27.12.2021 год. срок погашения задолженности 28.11.2029г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формы 0503173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равление ошибок прошлых лет  сч. 303.15 ошибки допущенные при отражении бухгалтерской записи на основании первичного документа 7501,93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к форме 0503178 «Сведения об остатках денежных средств на счетах получателя бюджетных средств»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01.01.2025 год остатки средств на счете 201.11 – 96966,00 руб.,                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обеспечение исполнения муниципального контракта № 017130000022400010001  от 09.12.2024 г. ООО «НЦК Криста» )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водилась инвентаризация в целях подготовки к годовой отчетности. В ходе инвентаризации расхождения не выявлены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о проведении инвентаризации № 101 от 20.12.2024 года. УФ и СЭР Администрации ЯМР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принимательская деятельность УФ и СЭР Администрации  ЯМР не осуществля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крытие дополнительной информации 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О связанных сторонах : операциях ,отличающихся от обычных в 2023 году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Начальником УФ и СЭР Администрации ЯМР принято решение об упрощенном способе  осуществления внутреннего финансового аудита. Приказ № 10/1 от 29.01.2020 "Об упрощенном способе  осуществления внутреннего финансового аудита"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управ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ибанова Юлия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асова Анна Андр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0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е Муниципального Совета N 114 от 21.12.2023г."О районном  бюджете Ярославского  муниципального района  на 2024 год и плановый  период  2025 и 2026 годов с изменениями. Утвержден объем расходов УФ и СЭР Администрации ЯМР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4 494 041,65 руб(100%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в иностранной валю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одновременно в иностранной валюте и в рублевом эквивален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: Соглашения № 1 от 01.06.2021 года МКУ ЯМР "Центр бухгалтерского учета"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объект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продукц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г.150003, Ярославль, улица Зои Космодемьянской дом 10-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75404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Конституция Российской Федерации; - Бюджетный кодекс Российской Федерации; - Федеральный закон от 06.12.2011 № 402-ФЗ - Федеральный закон от 08.05.2010 № 83-ФЗ; - Федеральный закон от 06.10.2003 № 131-ФЗ - Федеральные стандарты бухгалтерского учета госфинансов; - Приказ Минфина России от 01.12.2010 № 157н; - Приказ Минфина России от 06.12.2010 № 162н; - Приказ Минфина России от 30.03.2015 № 52н; - Приказ Минфина России от 28.12.2010 № 191н; - Приказ Минфина России от 17.05.2022 № 75н; - Приказ Минфина России от 15.04.2021 № 61н; - Федеральные законы и иные нормативно-правовые акты Российской Федерации; - Законы и иные нормативно-правовые акты Ярославского муниципального района,Ярославской области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онтрольно-счетная плата Ярославского муниципального района Ярославской области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 имеется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Приказ Минфина России от 28.12.2010 № 191н;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Сайт Администрации Ярославского муниципального района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Соглашения № 1 от 01.06.2021 год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МКУ ЯМР "Центр бухгалтерского учета"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0"/>
      <w:bookmarkStart w:id="12" w:name="__bookmark_10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кты нематериальных актив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нематериальных активов с исключительными правами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кты нематериальных актив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нематериальных активов с лицензионными правами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1"/>
      <w:bookmarkStart w:id="14" w:name="__bookmark_11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БК 0111 5000020050 - 3 326 690,99 руб. ( отсутствие чрезвычайных ситуаций). КБК  1403 0810177650 - 25400,00 руб. (по потребности)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законе не предусмотрены текстовые статьи, касающихся приоритетных национальных проектов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7"/>
      <w:bookmarkStart w:id="16" w:name="__bookmark_17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риказ N 101 от 20.12.202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устые формы 0503110Р, 0503168КОРР,0503171,0503173- 3,0503174,0503178-1, 0503184, 0503190,0503296, таблицы ф.0503160 № 1,6,12,14,15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